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6965</wp:posOffset>
            </wp:positionH>
            <wp:positionV relativeFrom="paragraph">
              <wp:posOffset>-597535</wp:posOffset>
            </wp:positionV>
            <wp:extent cx="942340" cy="92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description for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chtime Supervisory Meals Assistants (SM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ole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Acting as part of a team, to take care and control of all the </w:t>
        <w:tab/>
        <w:tab/>
        <w:tab/>
        <w:tab/>
        <w:tab/>
        <w:t xml:space="preserve">children on the school premises during the midday break </w:t>
        <w:tab/>
        <w:tab/>
        <w:tab/>
        <w:tab/>
        <w:tab/>
        <w:t>between the morning and afternoon teaching sess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sponsible to</w:t>
      </w:r>
      <w:r>
        <w:rPr>
          <w:rFonts w:cs="Arial" w:ascii="Arial" w:hAnsi="Arial"/>
        </w:rPr>
        <w:t xml:space="preserve">       Senior Supervisory Meals Assista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uties and Responsibilit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maintain the safety, welfare and good conduct of pupils during the midday brea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ssist children in selecting their meal and sitting in an appropriate place in the dining hall, sandwich roo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ssist children with eating their meal if applic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clear tables when meals are finished and clear up any spill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enforce the necessary sanctions for maintaining good ord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o administer basic first aid and complete accident form as necessa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keep daily records of first aid administered, behaviour, and sanctions employed, together with any other relevant records that may be need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provide pastoral care, guidance and routine advice to pupils as appropri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necessary and appropriate to lead games and activities with the childr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o alert the Senior Supervisory Meals Assistant of any concerns regarding an individual child or grou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understand and apply school policies in relation to health, safety, welfare and behaviour of pup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ttend relevant training and meetings as requi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respect confidentiality at all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56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upervisory Meals Assistant – February 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03:00Z</dcterms:created>
  <dc:creator>The Headteacher</dc:creator>
  <dc:description/>
  <cp:keywords/>
  <dc:language>en-US</dc:language>
  <cp:lastModifiedBy>Karon Mitchell</cp:lastModifiedBy>
  <cp:lastPrinted>2017-02-17T09:17:00Z</cp:lastPrinted>
  <dcterms:modified xsi:type="dcterms:W3CDTF">2017-02-17T09:18:00Z</dcterms:modified>
  <cp:revision>5</cp:revision>
  <dc:subject/>
  <dc:title>JOB DESCRIPTION</dc:title>
</cp:coreProperties>
</file>